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8280</wp:posOffset>
            </wp:positionH>
            <wp:positionV relativeFrom="paragraph">
              <wp:posOffset>-26670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9366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7.4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t xml:space="preserve">О внесении изменений в </w:t>
      </w:r>
      <w:r>
        <w:rPr>
          <w:b/>
          <w:bCs/>
          <w:i/>
          <w:iCs/>
          <w:sz w:val="27"/>
          <w:szCs w:val="27"/>
        </w:rPr>
        <w:t>Правила благоустрой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территории Новоуральского городск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статьями 9 и 31 Устава Новоуральского городского округа Дума Новоуральского городского округ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РЕШИЛ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Внести в Правила благоустройства территории Новоуральского городского округа, утвержденные решением Думы Новоуральского городского округа от 27 июня 2012 года № 81 (в редакции решений Думы Новоуральского городского округа от 27 ноября 2013 года № 146, от 18 декабря 2013 года № 161, от 26 февраля 2014 года № 29, от 17 декабря 2014 года № 149, от 25 февраля 2015 года № 17, от 24 июня 2015 года № 64, от 26 августа 2015 года № 81, от 30 сентября 2015 года № 101, от 30 марта 2016 года № 42, </w:t>
      </w:r>
      <w:r>
        <w:rPr>
          <w:sz w:val="27"/>
          <w:szCs w:val="27"/>
        </w:rPr>
        <w:t>от 29 июня 2016 года № 95, от 26 октября 2016 года № 147, от 26 апреля 2017 года № 65, от 25 октября 2017 года № 135, от 28 февраля 2018 года № 12, от 24 апреля 2019 года № 47, от 25 февраля 2021 года № 13, от 26 мая 2021 года № 59, от 24 ноября 2021 года № 133, от 29 марта 2022 года № 40, от 31 мая 2023 года № 52, от 27 сентября 2023 года № 80, от 27 марта 2024 года № 33, от 24 апреля 2024 года № 39), следующие измен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дополнить пунктом 8-1 следующего содержания: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«8-1. Органы Администрации Новоуральского городского округа и (или) их должностные лица, муниципальные</w:t>
      </w:r>
      <w:r>
        <w:rPr>
          <w:color w:val="000000"/>
          <w:sz w:val="27"/>
          <w:szCs w:val="27"/>
        </w:rPr>
        <w:t xml:space="preserve"> учреждения Новоуральского городского округа и (или) их должностные лица осуществляют </w:t>
      </w:r>
      <w:r>
        <w:rPr>
          <w:sz w:val="27"/>
          <w:szCs w:val="27"/>
        </w:rPr>
        <w:t>мониторинг (обследование) состояния благоустройства территории Новоуральского городского округа, иные мероприятия, направленные на обеспечение соблюдения требований по благоустройству территории Новоуральского городского округа. Общие требования к осуществлению соответствующих мероприятий устанавливаются постановлением Администрации Новоуральского городского округа.»;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дополнить пунктом 8-2 следующего содержания: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«8-2. В целях совершенствования организации деятельности в сфере благоустройства территории Новоуральского городского округа может предусматриваться функционирование квартальных инспекторов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ожение о квартальных инспекторах утверждается постановлением Администрации Новоуральского городского округа.»</w:t>
      </w:r>
      <w:bookmarkStart w:id="0" w:name="Par29"/>
      <w:bookmarkEnd w:id="0"/>
      <w:r>
        <w:rPr>
          <w:color w:val="000000"/>
          <w:sz w:val="27"/>
          <w:szCs w:val="27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3) дополнить пунктами 12.3-2 - 12.3-3 следующего содержания: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«12.3-2. Требования к ремонту объектов благоустройства и (или) элементов благоустройства, расположенных в границах придомовой, внутриквартальной территории, включают в себя ремонт покрытий, расположенных на придомовой, внутриквартальной территории, а именно: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1) ремонт покрытий на внутриквартальных проездах, включая въезды и выезды, пешеходных дорожек с твердым покрытием: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2) устранение деформаций и повреждений покрытий внутриквартальных проездов (заделка просадок, выбоин, проломов);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ликвидацию отдельных повреждений тротуаров.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В случае, если размеры отдельных повреждений (просадка, выбоина и пролом) превышают по длине 15 см, глубине - 5 см и площади – 0,06 кв.м., соответствующие повреждения должны быть устранены в течение 12 суток после их обнаружения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ы по ремонту должны быть осуществлены в текущем агротехническом периоде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целях настоящих Правил под агротехническим периодом понимается </w:t>
      </w:r>
      <w:r>
        <w:rPr>
          <w:color w:val="000000"/>
          <w:sz w:val="27"/>
          <w:szCs w:val="27"/>
          <w:shd w:fill="FFFFFF" w:val="clear"/>
        </w:rPr>
        <w:t>период времени с температурами грунта и наружного воздуха, позволяющими выполнить работы по восстановлению зеленых насаждений, покрытий и (или) иные работы по благоустройству территории, проведение которых в зимний период невозможно. </w:t>
      </w:r>
      <w:r>
        <w:rPr>
          <w:color w:val="000000"/>
          <w:sz w:val="27"/>
          <w:szCs w:val="27"/>
        </w:rPr>
        <w:t xml:space="preserve">Агротехнический период в Новоуральском городском округе </w:t>
      </w:r>
      <w:r>
        <w:rPr>
          <w:color w:val="000000"/>
          <w:sz w:val="27"/>
          <w:szCs w:val="27"/>
          <w:shd w:fill="FFFFFF" w:val="clear"/>
        </w:rPr>
        <w:t xml:space="preserve">устанавливается с 16 апреля по 14 октября. В зависимости от погодных условий указанный период сокращается или продлевается </w:t>
      </w:r>
      <w:r>
        <w:rPr>
          <w:color w:val="000000"/>
          <w:sz w:val="27"/>
          <w:szCs w:val="27"/>
        </w:rPr>
        <w:t>постановлением Администрации Новоуральского городского округа.»;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3-3. Ремонт иных объектов благоустройства и (или) элементов благоустройства, расположенных в границах придомовых, внутриквартальных территорий, осуществляется в соответствии с иными разделами настоящих Правил.»;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4) пункт 26 изложить в следующей редакции: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26. Вывоз крупногабаритных отходов должен осуществляться не реже одного раза в неделю. Ответственность за содержание места складирования отходов несет организация, в управлении которой находится соответствующий жилищный фонд.»;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5) пункт 46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«46. На территории городского округа запрещается размещать и накапливать отходы в местах, не являющихся местами, специально предусмотренными для этого постановлением Администрации Новоуральского городского округа.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Лица, разместившие отходы в местах, не предусмотренных для этого в соответствии с частью первой настоящего пункта, обязаны за свой счет обеспечить уборку и очистку соответствующей территории, а, при необходимости, - рекультивацию соответствующей территории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лучае невозможности установления лиц, разместивших отходы в местах, не предусмотренных для этого в соответствии с частью первой настоящего пункта, удаление таких отходов, а, при необходимости, - рекультивация соответствующей территории осуществляется лицами, которые обязаны обеспечивать уборку соответствующей территории в соответствии с пунктами 9 и 10 настоящих Правил.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2. Настоящее решение опубликовать в газете «Нейва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. Контроль выполнения настоящего решения возложить на постоянную комиссию Думы Новоуральского городского округа по муниципальной собственности, жилищно-коммунальному хозяйству, жилищной политике, торговому и транспортному обслуживанию населения, благоустройству и охране окружающей среды (Елистратов О.В.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Глава Новоуральского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городского округа                                                                                В.Я. Тюменц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Председатель Думы                                                                              М.А. Денисов</w:t>
      </w:r>
    </w:p>
    <w:sectPr>
      <w:type w:val="nextPage"/>
      <w:pgSz w:w="11906" w:h="16838"/>
      <w:pgMar w:left="1560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iffins">
    <w:name w:val="diff_ins"/>
    <w:basedOn w:val="Style12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2"/>
    </w:rPr>
  </w:style>
  <w:style w:type="character" w:styleId="Searchresult">
    <w:name w:val="search_resul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9:00Z</dcterms:created>
  <dc:creator>Углинских Илья Викторович</dc:creator>
  <dc:description/>
  <cp:keywords/>
  <dc:language>en-US</dc:language>
  <cp:lastModifiedBy>Явлюхина Анастасия Александровна</cp:lastModifiedBy>
  <cp:lastPrinted>2024-05-22T16:22:00Z</cp:lastPrinted>
  <dcterms:modified xsi:type="dcterms:W3CDTF">2024-06-05T08:49:00Z</dcterms:modified>
  <cp:revision>860</cp:revision>
  <dc:subject/>
  <dc:title/>
</cp:coreProperties>
</file>